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37343481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87017400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35208783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969862258"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96652388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03393942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50781572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55878913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122494143"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667645629"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818283054"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0246229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942435388"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